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福建医科大学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  <w:lang w:eastAsia="zh-CN"/>
        </w:rPr>
        <w:t>非全日制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专业学位硕士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研究生提交毕业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、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学位材料清单</w:t>
      </w:r>
    </w:p>
    <w:p>
      <w:pPr>
        <w:pStyle w:val="Normal"/>
        <w:widowControl/>
        <w:spacing w:lineRule="atLeast" w:line="300"/>
        <w:jc w:val="center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000000"/>
          <w:spacing w:val="30"/>
          <w:kern w:val="0"/>
          <w:sz w:val="18"/>
          <w:szCs w:val="18"/>
        </w:rPr>
        <w:t>　</w:t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研究生姓名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科专业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导师姓名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号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 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联系电话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       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毕业去向：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783"/>
        <w:gridCol w:w="4587"/>
      </w:tblGrid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编号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研究生登记表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研究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“毕业申请”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导出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申请表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研究生系统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学位</w:t>
            </w:r>
            <w:r>
              <w:rPr>
                <w:rFonts w:ascii="Arial" w:hAnsi="Arial" w:cs="Arial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申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页面导出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培养手册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从研究生系统“培养手册”页面导出蓝色麻纱纹纸封面进行胶装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培养过程审查表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研究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“毕业申请”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导出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填报打印。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提交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学院留存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中期考核情况表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开题报告和课题综述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研究生论文评阅意见书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结果：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原件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研究生毕业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学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论文答辩情况表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份，研究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答辩申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页面导出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表决票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结果：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原件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论文修改说明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（评阅、答辩）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eastAsia="宋体" w:cs="Arial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研究生系统“答辩申请”，“终稿论文提交”界面下载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信息基本数据表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“授予数据”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填写后打印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手写签名。）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论文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正稿按规范格式装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本（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淡蓝色麻纱纹纸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封面，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扉页装订签名的原创性声明页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论文电子版</w:t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18"/>
                <w:szCs w:val="18"/>
              </w:rPr>
              <w:t>（原创声明页需签字后扫描成图像加入电子论文相应位置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ord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格式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及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PDF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格式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命名为“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学号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姓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提交到研究生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。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具体详见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《各环节注意事项》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实践能力毕业考核情况表</w:t>
            </w:r>
          </w:p>
        </w:tc>
        <w:tc>
          <w:tcPr>
            <w:tcW w:w="4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注：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1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表头请填写完整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按照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给相应材料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左上方用铅笔填写编号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，并装入档案袋，该清单黏贴于档案袋外。</w:t>
      </w:r>
    </w:p>
    <w:p>
      <w:pPr>
        <w:pStyle w:val="Normal"/>
        <w:widowControl/>
        <w:spacing w:lineRule="exact" w:line="320"/>
        <w:ind w:firstLine="352"/>
        <w:rPr>
          <w:rFonts w:eastAsia="宋体"/>
          <w:color w:val="000000"/>
          <w:kern w:val="0"/>
          <w:lang w:val="en-US" w:eastAsia="zh-CN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2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表格、论文需填写学科、专业处，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，请严格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按照系统“个人基本信息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-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学业信息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-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专业”字段填写。</w:t>
      </w:r>
    </w:p>
    <w:p>
      <w:pPr>
        <w:pStyle w:val="Normal"/>
        <w:widowControl/>
        <w:spacing w:lineRule="auto" w:line="240"/>
        <w:ind w:firstLine="352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3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位证书须在学位授予名单公布后方可领取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（定向培养由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eastAsia="zh-CN"/>
        </w:rPr>
        <w:t>学院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统一寄送）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300"/>
        <w:ind w:firstLine="36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4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请按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顺序整理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、放置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材料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，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填写材料时请认真阅读相关填写说明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300"/>
        <w:ind w:firstLine="361"/>
        <w:jc w:val="left"/>
        <w:rPr>
          <w:rFonts w:ascii="宋体" w:hAnsi="宋体" w:cs="Arial"/>
          <w:b/>
          <w:b/>
          <w:color w:val="000000"/>
          <w:spacing w:val="30"/>
          <w:kern w:val="0"/>
          <w:sz w:val="18"/>
          <w:szCs w:val="18"/>
        </w:rPr>
      </w:pPr>
      <w:r>
        <w:rPr>
          <w:rFonts w:cs="Arial" w:ascii="宋体" w:hAnsi="宋体"/>
          <w:b/>
          <w:color w:val="000000"/>
          <w:spacing w:val="30"/>
          <w:kern w:val="0"/>
          <w:sz w:val="18"/>
          <w:szCs w:val="18"/>
        </w:rPr>
        <w:t>5</w:t>
      </w:r>
      <w:r>
        <w:rPr>
          <w:rFonts w:cs="Arial" w:ascii="宋体" w:hAnsi="宋体"/>
          <w:b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宋体" w:hAnsi="宋体" w:cs="Arial"/>
          <w:b/>
          <w:color w:val="000000"/>
          <w:spacing w:val="30"/>
          <w:kern w:val="0"/>
          <w:sz w:val="18"/>
          <w:szCs w:val="18"/>
        </w:rPr>
        <w:t>若仅申请毕业未申请学位者，材料编号</w:t>
      </w:r>
      <w:r>
        <w:rPr>
          <w:rFonts w:cs="Arial" w:ascii="宋体" w:hAnsi="宋体"/>
          <w:b/>
          <w:color w:val="000000"/>
          <w:spacing w:val="30"/>
          <w:kern w:val="0"/>
          <w:sz w:val="18"/>
          <w:szCs w:val="18"/>
        </w:rPr>
        <w:t>2</w:t>
      </w:r>
      <w:r>
        <w:rPr>
          <w:rFonts w:ascii="宋体" w:hAnsi="宋体" w:cs="Arial"/>
          <w:b/>
          <w:color w:val="000000"/>
          <w:kern w:val="0"/>
          <w:sz w:val="18"/>
          <w:szCs w:val="18"/>
        </w:rPr>
        <w:t>无需提交，待日后申请学位再提交。</w:t>
      </w:r>
    </w:p>
    <w:p>
      <w:pPr>
        <w:pStyle w:val="Normal"/>
        <w:widowControl/>
        <w:spacing w:lineRule="atLeast" w:line="300"/>
        <w:jc w:val="left"/>
        <w:rPr>
          <w:rFonts w:ascii="宋体" w:hAnsi="宋体" w:cs="Arial"/>
          <w:b/>
          <w:b/>
          <w:color w:val="000000"/>
          <w:spacing w:val="30"/>
          <w:kern w:val="0"/>
          <w:sz w:val="18"/>
          <w:szCs w:val="18"/>
        </w:rPr>
      </w:pPr>
      <w:r>
        <w:rPr>
          <w:rFonts w:cs="Arial" w:ascii="宋体" w:hAnsi="宋体"/>
          <w:b/>
          <w:color w:val="000000"/>
          <w:spacing w:val="30"/>
          <w:kern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42:00Z</dcterms:created>
  <dc:creator>YJSCCXC</dc:creator>
  <dc:description/>
  <dc:language>en-US</dc:language>
  <cp:lastModifiedBy>zzm</cp:lastModifiedBy>
  <cp:lastPrinted>2022-01-27T19:48:00Z</cp:lastPrinted>
  <dcterms:modified xsi:type="dcterms:W3CDTF">2026-01-28T01:57:34Z</dcterms:modified>
  <cp:revision>2</cp:revision>
  <dc:subject/>
  <dc:title>             福建医科大学毕业研究生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FBA774399C44AD8AE76D6F569A61AE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zcxOWMyZjIzOGIxMWE4NmIyMmE1OTc5YTliOTI5NGQiLCJ1c2VySWQiOiIyNzI4Njk2NT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