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已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博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学位材料清单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spacing w:val="30"/>
          <w:kern w:val="0"/>
          <w:sz w:val="18"/>
          <w:szCs w:val="18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266"/>
        <w:gridCol w:w="4104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用于申请博士学位的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卓越期刊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文章复印件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及文章发表导师确认表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系统“科研管理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发表论文登记”处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论文收录（发表）证明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刊源文章须提供具有查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检索资质的高校、信息机构、科研机构开具的收录证明（须加盖公章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发表在卓越期刊的论文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须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供杂志出版封面、目录及内容页。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博士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正稿按规范格式装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红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</w:p>
    <w:p>
      <w:pPr>
        <w:pStyle w:val="Normal"/>
        <w:spacing w:lineRule="atLeast" w:line="300"/>
        <w:ind w:firstLine="360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文章要求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参照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《福建医科大学研究生发表学术论文的相关规定》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52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color w:val="000000"/>
          <w:kern w:val="0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exact" w:line="32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eastAsia="zh-CN"/>
        </w:rPr>
        <w:t>学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5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588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48:00Z</dcterms:created>
  <dc:creator>YJSCCXC</dc:creator>
  <dc:description/>
  <dc:language>en-US</dc:language>
  <cp:lastModifiedBy>zzm</cp:lastModifiedBy>
  <cp:lastPrinted>2015-03-08T01:39:00Z</cp:lastPrinted>
  <dcterms:modified xsi:type="dcterms:W3CDTF">2026-01-28T01:58:24Z</dcterms:modified>
  <cp:revision>10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7E846BECF470D9CFDEF467F1333F2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commondata">
    <vt:lpwstr>commondata</vt:lpwstr>
  </property>
</Properties>
</file>